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ЕДЯНСКОГО ОКРУГ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0» января 2026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/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ебедя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ой избирательной комиссии Лебедянс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1415"/>
        <w:rPr/>
      </w:pPr>
      <w:r>
        <w:rPr/>
        <w:t xml:space="preserve">Территориальная избирательная комиссия Лебедянского округ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    Лебедянского округа на 2026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контроль за выполнением Плана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работы территориальной избирательной комиссии Лебедянского округа на </w:t>
        <w:br/>
        <w:t>2026 год н</w:t>
      </w:r>
      <w:r>
        <w:rPr>
          <w:rFonts w:cs="Times New Roman" w:ascii="Times New Roman" w:hAnsi="Times New Roman"/>
          <w:color w:val="000000"/>
          <w:sz w:val="28"/>
          <w:szCs w:val="28"/>
        </w:rPr>
        <w:t>а председателя территориальной избирательной комиссии Гончарову О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территориальной избирательной комиссии в информационно – 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222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 xml:space="preserve"> 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1415"/>
        <w:spacing w:lineRule="auto" w:line="240"/>
        <w:ind w:hanging="0"/>
        <w:rPr/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</w:rPr>
        <w:t>Лебедянского округа</w:t>
        <w:tab/>
        <w:tab/>
        <w:tab/>
        <w:t xml:space="preserve">                             О.В. Гончарова</w:t>
        <w:tab/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  <w:highlight w:val="yellow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Лебедянского округа</w:t>
        <w:tab/>
        <w:tab/>
        <w:tab/>
        <w:tab/>
        <w:t xml:space="preserve">                   Е.Н. Матве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становлением территориально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 Лебедянского округ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30» января 2026 года № 2/8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ТЕРРИТОРИАЛЬНОЙ ИЗБИРАТЕЛЬНОЙ КОМИССИИ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ЕДЯНСКОГО ОКРУГА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Обеспечение реализации мероприятий, связанных с подготовкой и проведением выборов </w:t>
      </w:r>
      <w:r>
        <w:rPr>
          <w:rFonts w:cs="Times New Roman" w:ascii="Times New Roman" w:hAnsi="Times New Roman"/>
          <w:bCs/>
          <w:sz w:val="28"/>
        </w:rPr>
        <w:t>депутатов Государственной Думы Федерального Собрания Российской Федерации девятого созыва на территории Лебедянского округ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еспечение реализации мероприятий, связанных с подготовкой и проведением депутатов Липецкого областного Совета депутатов восьмого созыва </w:t>
      </w:r>
      <w:r>
        <w:rPr>
          <w:rFonts w:cs="Times New Roman" w:ascii="Times New Roman" w:hAnsi="Times New Roman"/>
          <w:bCs/>
          <w:sz w:val="28"/>
        </w:rPr>
        <w:t>на территории  Лебедянского округа 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</w:rPr>
        <w:t xml:space="preserve">казание правовой, методической, информационной, организационно-технической помощи участковым избирательным комиссиям в подготовке и проведении </w:t>
      </w:r>
      <w:r>
        <w:rPr>
          <w:rFonts w:cs="Times New Roman" w:ascii="Times New Roman" w:hAnsi="Times New Roman"/>
          <w:bCs/>
          <w:sz w:val="28"/>
        </w:rPr>
        <w:t>выборов депутатов Государственной Думы Федерального Собрания Российской Федерации девятого созыва, депутатов Липецкого областного Совета депутатов восьм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выборы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, в том числе рассмотрение жалоб на решения и действия (бездействие) участковых избирательных комиссий, комиссий референдума и их должностных лиц в порядке, установленным федераль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5. Взаимодействие с местными отделениями политических партий по вопросам участия их в выборах, оказание им методической и консультативной помощи  в вопросах практического применения законодательства Российской Федерации о выборах, актов Центральной избирательной комиссии Российской Федерации, постановлений избирательной комиссии Липецкой области, постановлений территориальной избирательной комиссии Лебедянского округа (далее – Комисси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Взаимодействие с молодежными организациями Лебедянского округа  по вопросам, связанным с реализацией избирательных прав молодых граждан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заимодействие с Лебедянским окружным отделением Липецкой областной организацией Всероссийского общества инвалидов, органами социальной защиты населения по вопросам обеспечения избирательных прав граждан с инвалидность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8. Взаимодействие </w:t>
      </w:r>
      <w:r>
        <w:rPr>
          <w:rFonts w:cs="Times New Roman" w:ascii="Times New Roman" w:hAnsi="Times New Roman"/>
          <w:sz w:val="28"/>
        </w:rPr>
        <w:t xml:space="preserve">с 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по вопросам оказания содействия избирательным комиссиям в реализации их полномочий по подготовке и проведению выборов, обеспечению избирательных прав отдельных категор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9. Реализация эксплуатации и использования территориального фрагмента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Осуществление регистрации (учета) избирателей, составление и уточнение списков избирателей при проведении выбор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1. Обучение членов участковых избирательных комиссий, резерва составов участковых избирательных комиссий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2. Работа по актуализации состава участковых избирательных комиссий и резерва составов участковых избирательных комисс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1.13. Рассмотрение обращений граждан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4. Обеспечение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информации о ходе подготовки и проведения выборов, о деятельности Комиссии, участковых избирательных комисс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5. Взаимодействие со средствами массовой информации в целях обеспечения открытости и гласности избирательных процедур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6. Осуществление мероприятий по организации финансирования подготовки и проведения выбо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7. Планирование, организация и проведение закупок товаров, работ, услуг для обеспечения подготовки и проведения выборов.</w:t>
      </w:r>
    </w:p>
    <w:p>
      <w:pPr>
        <w:pStyle w:val="1415"/>
        <w:spacing w:lineRule="auto" w:line="240"/>
        <w:ind w:firstLine="708"/>
        <w:rPr/>
      </w:pPr>
      <w:r>
        <w:rPr/>
        <w:t xml:space="preserve">1.18. Документационное обеспечение деятельности Комиссии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 для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заседаниях территориальной избирательной комиссии Лебедянского округа</w:t>
      </w:r>
    </w:p>
    <w:p>
      <w:pPr>
        <w:pStyle w:val="ListParagraph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ринятие постановлений по внесению изменений в составы участковых избирательных комиссий, резерва составов участковых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540"/>
        <w:rPr/>
      </w:pPr>
      <w:r>
        <w:rPr/>
        <w:t>2.2. Об утверждении регламента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ind w:firstLine="54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ru-RU"/>
        </w:rPr>
        <w:t>2.3. Об утверждении графиков работы членов Комиссии с правом решающего голоса, работающих в Комиссии не на постоянной (штатной) основе, на выбор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  <w:t>Январь</w:t>
      </w:r>
    </w:p>
    <w:p>
      <w:pPr>
        <w:pStyle w:val="Normal"/>
        <w:ind w:left="601" w:hanging="0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2.4. О Плане работы Комиссии на 2026</w:t>
      </w:r>
      <w:r>
        <w:rPr/>
        <w:t xml:space="preserve">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лане </w:t>
      </w:r>
      <w:r>
        <w:rPr/>
        <w:t xml:space="preserve">мероприятий по повышению правовой культуры избирателей (участников референдума), </w:t>
      </w:r>
      <w:bookmarkStart w:id="0" w:name="_Hlk93399367"/>
      <w:r>
        <w:rPr/>
        <w:t>обучению организаторов выборов и референдумов, по совершенствованию и развитию избирательных технологий на 2026 год</w:t>
      </w:r>
      <w:bookmarkEnd w:id="0"/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сюга В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вина Н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лжанский Д.С.</w:t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hd w:fill="FFFFFF" w:val="clear"/>
        <w:ind w:firstLine="720"/>
        <w:jc w:val="both"/>
        <w:rPr/>
      </w:pPr>
      <w:r>
        <w:rPr/>
        <w:t>2.6. О Положении о рабочей группе Комиссии по информационным спорам и иным вопросам информационного обеспечения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П.</w:t>
            </w:r>
          </w:p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маркова О.М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нузин Э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14"/>
        <w:shd w:fill="FFFFFF" w:val="clear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3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2.7. О Положении о рабочей группе Комиссии по предварительному рассмотрению жалоб (заявлений) на решения и действия (бездействие) нижестоящих избирательных комиссий, комиссий референдума и их должностных лиц, нарушающие избирательные права, </w:t>
      </w:r>
      <w:r>
        <w:rPr/>
        <w:t>право на участие в референдуме граждан Российской Федерац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/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мольянинов М.С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ьева В.Б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53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ай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u w:val="none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 обеспечению избирательных прав граждан Российской Федерации, являющихся инвалидами, в период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ьева В.Б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вина Н.В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юнь</w:t>
      </w:r>
    </w:p>
    <w:p>
      <w:pPr>
        <w:pStyle w:val="Normal"/>
        <w:ind w:left="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601" w:hanging="0"/>
        <w:jc w:val="both"/>
        <w:rPr/>
      </w:pPr>
      <w:r>
        <w:rPr>
          <w:sz w:val="28"/>
          <w:szCs w:val="28"/>
        </w:rPr>
        <w:t>2.9. Об утверждении графика обучения членов участковых избирательных</w:t>
      </w:r>
    </w:p>
    <w:p>
      <w:pPr>
        <w:pStyle w:val="TextBody"/>
        <w:spacing w:before="0" w:after="0"/>
        <w:jc w:val="both"/>
        <w:rPr/>
      </w:pPr>
      <w:r>
        <w:rPr/>
        <w:t>комиссий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1. О приеме предложений по кандидатурам для дополнительного </w:t>
        <w:br/>
        <w:t>зачисления в резерв составов участковых избирательных комиссий избирательных участков срока полномочий 2023-2028 гг. территориальной избирательной комиссии Лебедя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tabs>
          <w:tab w:val="clear" w:pos="708"/>
          <w:tab w:val="left" w:pos="-2250" w:leader="none"/>
        </w:tabs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.12.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 кандидатурах, дополнительно зачисленных в резерв составов участковых избирательных комиссий избирательных участков срока полномочий 2023-2028 годов, при проведении выборов территориальной избирательной комиссии Лебедянского округ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3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</w:t>
        <w:br/>
        <w:t xml:space="preserve"> Лебедянского округа </w:t>
      </w:r>
      <w:r>
        <w:rPr/>
        <w:t>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TextBody"/>
        <w:spacing w:before="0" w:after="0"/>
        <w:ind w:left="6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14. Об утверждении номенклатур дел Комиссии в период подготовки и проведения </w:t>
      </w:r>
      <w:r>
        <w:rPr/>
        <w:t xml:space="preserve">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ьева В.Б.</w:t>
            </w:r>
          </w:p>
        </w:tc>
      </w:tr>
    </w:tbl>
    <w:p>
      <w:pPr>
        <w:pStyle w:val="Normal"/>
        <w:ind w:left="5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2.15. 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73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Normal"/>
        <w:ind w:left="5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6. О распределении избирательных бюллетеней для голосования на выборах,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участковым избирательным комиссиям. 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1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7. О месте, дате и времени передачи Комиссией участковым избирательным комиссиям бюллетеней для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988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88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</w:tc>
      </w:tr>
    </w:tbl>
    <w:p>
      <w:pPr>
        <w:pStyle w:val="TextBody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7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8. О распределении обязанностей членов Комиссии в дни голосования на выборах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6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6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</w:tc>
      </w:tr>
    </w:tbl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19. </w:t>
      </w:r>
      <w:r>
        <w:rPr/>
        <w:t>Об итогах голосования на выборах депутатов Государственной Думы Федерального Собрания Российской Федерации девятого созыва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тябрь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0. Об утверждении отчетов о поступлении и расходовании средств федерального бюджета, бюджета субъекта Российской Федерации – Липецкой области, выделенных Комиссии на под</w:t>
      </w:r>
      <w:r>
        <w:rPr/>
        <w:t>готовку и проведение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934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3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  <w:p>
            <w:pPr>
              <w:pStyle w:val="Header"/>
              <w:keepNext w:val="true"/>
              <w:keepLines/>
              <w:shd w:fill="FFFFFF" w:val="clea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ТИК</w:t>
            </w:r>
          </w:p>
        </w:tc>
      </w:tr>
    </w:tbl>
    <w:p>
      <w:pPr>
        <w:pStyle w:val="TextBody"/>
        <w:ind w:firstLine="5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деятельности территориальной избирательной комиссии Лебедян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4"/>
        </w:numPr>
        <w:ind w:lef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тервью председателей и членов Комиссии, участковых избирательных комиссий, информационное сопровождение в СМИ хода выборов, конкурсов и других мероприятий, в проведении которых участвует Комиссия. 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947"/>
      </w:tblGrid>
      <w:tr>
        <w:trPr/>
        <w:tc>
          <w:tcPr>
            <w:tcW w:w="45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4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ратова Е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 Н.В.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3.2. Обеспечение информационного сопровождения реализации Плана м</w:t>
      </w:r>
      <w:r>
        <w:rPr/>
        <w:t xml:space="preserve">ероприятий Комиссии по повышению правовой культуры избирателей (участников референдума), обучению организаторов выборов и референдумов на 2026 год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ратова Е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а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юга В.С.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 Подготовка и размещение информационных и иных материалов Комиссии на сайте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 –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, а также в аккаунтах Комиссии в социальных сетях.</w:t>
      </w:r>
    </w:p>
    <w:p>
      <w:pPr>
        <w:pStyle w:val="NoSpacing"/>
        <w:ind w:left="6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957"/>
      </w:tblGrid>
      <w:tr>
        <w:trPr/>
        <w:tc>
          <w:tcPr>
            <w:tcW w:w="45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95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 Оформление и наполнение актуальной информацией информационных стендов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3.5. Направление на официальное опубликование постановлений Комиссии, непосредственно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ок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истратова Е.П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деятельности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Лебедянского округа 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4.1.  Финансовое обеспечение подготовки и проведения выборо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636"/>
      </w:tblGrid>
      <w:tr>
        <w:trPr/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36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хгалтер ТИК</w:t>
            </w:r>
          </w:p>
        </w:tc>
      </w:tr>
    </w:tbl>
    <w:p>
      <w:pPr>
        <w:pStyle w:val="TextBodyIndent"/>
        <w:ind w:left="283"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Планирование, организация и проведение закупок товаров, работ, услуг для обеспечения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хгалтер ТИК</w:t>
            </w:r>
          </w:p>
        </w:tc>
      </w:tr>
    </w:tbl>
    <w:p>
      <w:pPr>
        <w:pStyle w:val="TextBodyIndent"/>
        <w:ind w:left="283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дача в ИКЛО отчетов Комиссии о поступлении и расходовании средств федерального бюдж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субъекта Российской Федерации – Липец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ыделенных на подготовку и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593"/>
      </w:tblGrid>
      <w:tr>
        <w:trPr>
          <w:trHeight w:val="679" w:hRule="atLeast"/>
        </w:trPr>
        <w:tc>
          <w:tcPr>
            <w:tcW w:w="49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- ноябрь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ТИК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онное обеспечение деятельности</w:t>
      </w:r>
    </w:p>
    <w:p>
      <w:pPr>
        <w:pStyle w:val="Normal"/>
        <w:numPr>
          <w:ilvl w:val="1"/>
          <w:numId w:val="4"/>
        </w:numPr>
        <w:ind w:left="0" w:firstLine="6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и оформление протоколов заседаний Комиссии.</w:t>
      </w:r>
    </w:p>
    <w:p>
      <w:pPr>
        <w:pStyle w:val="Normal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Матвеева Е.Н.</w:t>
            </w:r>
          </w:p>
        </w:tc>
      </w:tr>
    </w:tbl>
    <w:p>
      <w:pPr>
        <w:pStyle w:val="TextBodyIndent"/>
        <w:ind w:left="6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ind w:left="0" w:firstLine="601"/>
        <w:rPr/>
      </w:pPr>
      <w:r>
        <w:rPr/>
        <w:t>Регистрация входящих и исходящих документов, протоколов заседаний и постановлений, в том числе с использованием Подсистемы документооборота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14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Системный администратор ТИК</w:t>
            </w:r>
          </w:p>
        </w:tc>
      </w:tr>
    </w:tbl>
    <w:p>
      <w:pPr>
        <w:pStyle w:val="1415"/>
        <w:spacing w:lineRule="auto" w:line="240"/>
        <w:rPr/>
      </w:pPr>
      <w:r>
        <w:rPr/>
      </w:r>
    </w:p>
    <w:p>
      <w:pPr>
        <w:pStyle w:val="TextBodyIndent"/>
        <w:ind w:lef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Утверждение номенклатур дел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47"/>
      </w:tblGrid>
      <w:tr>
        <w:trPr/>
        <w:tc>
          <w:tcPr>
            <w:tcW w:w="48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647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</w:tc>
      </w:tr>
    </w:tbl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4. Выделение к уничтожению документов Комиссии (в том числе хранящихся у работников информационного центра Комиссии) по основной деятельности, по выборам депутатов Государственной Думы Федерального Собрания Российской Федерации восьмого созыва, депутатов Липецкого областного Совета седьмого созыва, прочих документов, </w:t>
      </w:r>
      <w:r>
        <w:rPr/>
        <w:t xml:space="preserve">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25"/>
      </w:tblGrid>
      <w:tr>
        <w:trPr/>
        <w:tc>
          <w:tcPr>
            <w:tcW w:w="48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462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5.5. Прием от участковых избирательных комиссий документов постоянного и временного срока хранения, связанных с подготовкой и проведением выборов. Оказание методической помощи участковым избирательным комиссиям в работе с документам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15"/>
      </w:tblGrid>
      <w:tr>
        <w:trPr/>
        <w:tc>
          <w:tcPr>
            <w:tcW w:w="4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615" w:type="dxa"/>
            <w:tcBorders/>
          </w:tcPr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В.Б.</w:t>
            </w:r>
          </w:p>
        </w:tc>
      </w:tr>
    </w:tbl>
    <w:p>
      <w:pPr>
        <w:pStyle w:val="1415"/>
        <w:ind w:hanging="0"/>
        <w:rPr/>
      </w:pPr>
      <w:r>
        <w:rPr/>
      </w:r>
    </w:p>
    <w:p>
      <w:pPr>
        <w:pStyle w:val="1415"/>
        <w:spacing w:lineRule="auto" w:line="240"/>
        <w:ind w:firstLine="708"/>
        <w:rPr/>
      </w:pPr>
      <w:r>
        <w:rPr/>
        <w:t>5.6. Сдача документов Комиссии постоянного и временного срока хранения, связанных с подготовкой и проведением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4962" w:type="dxa"/>
            <w:tcBorders/>
          </w:tcPr>
          <w:p>
            <w:pPr>
              <w:pStyle w:val="14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1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нчарова О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ТИК</w:t>
            </w:r>
          </w:p>
        </w:tc>
      </w:tr>
    </w:tbl>
    <w:p>
      <w:pPr>
        <w:pStyle w:val="1415"/>
        <w:spacing w:lineRule="auto" w:line="240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4" w:hanging="703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04" w:hanging="703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" w:hanging="70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3z2">
    <w:name w:val="WW8NumSt3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14">
    <w:name w:val="Загл.14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9:00Z</dcterms:created>
  <dc:creator>user01</dc:creator>
  <dc:description/>
  <cp:keywords/>
  <dc:language>en-US</dc:language>
  <cp:lastModifiedBy>ТИК Лебедянского округа</cp:lastModifiedBy>
  <cp:lastPrinted>2026-01-29T08:47:00Z</cp:lastPrinted>
  <dcterms:modified xsi:type="dcterms:W3CDTF">2026-01-29T05:48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83E55D60C4412A4D6DCF742F2B517_12</vt:lpwstr>
  </property>
  <property fmtid="{D5CDD505-2E9C-101B-9397-08002B2CF9AE}" pid="3" name="KSOProductBuildVer">
    <vt:lpwstr>1049-12.2.0.23196</vt:lpwstr>
  </property>
</Properties>
</file>